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24"/>
      </w:tblGrid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8:05-8:3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Teacher Prep/Transition </w:t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 xml:space="preserve">8:30-8:45           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Morning Meeting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Greeting, News and Announcements, Sharing and Activities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8:45-9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Small Group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Teacher initiated activities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9:00-10:0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Academic Choice Time &amp; Reflection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ren will explore interest area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0:05-10:2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Large Group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 will engage in teacher initiated activities</w:t>
            </w:r>
          </w:p>
        </w:tc>
      </w:tr>
      <w:tr>
        <w:trPr>
          <w:trHeight w:val="44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0:20-10:2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Transition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0:25-11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Gross Motor /Outside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engage in outdoor structured activitie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1:10-11:1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Transition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1:15-11:3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Read Aloud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ren will engage in story time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1:30-12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Prep for Lunch/Lunch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participate in family style meal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2:00-12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Transition/Story on Mats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2:10-1:1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Nap/Rest time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Opportunity for rest and quiet activities</w:t>
            </w:r>
            <w:r>
              <w:rPr>
                <w:b/>
                <w:color w:val="000000"/>
                <w:sz w:val="24"/>
                <w:szCs w:val="32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10-1:2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5F497A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5F497A"/>
                <w:sz w:val="24"/>
                <w:szCs w:val="20"/>
              </w:rPr>
              <w:t>Lights on and awaken children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20-1:3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Whole Group Literacy:</w:t>
            </w:r>
            <w:r>
              <w:rPr>
                <w:color w:val="5F497A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Child will engage in teacher initiated activitie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1:35-2:40</w:t>
            </w:r>
            <w:bookmarkStart w:id="0" w:name="_GoBack"/>
            <w:bookmarkEnd w:id="0"/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5F497A"/>
                <w:sz w:val="24"/>
                <w:szCs w:val="24"/>
              </w:rPr>
              <w:t>Academic Choice Time &amp; Reflection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explore interest areas</w:t>
            </w: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2:40-2:55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>Music &amp; Movement: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 xml:space="preserve"> Children will engage in diverse music and movement activities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403152"/>
                <w:sz w:val="24"/>
                <w:szCs w:val="24"/>
              </w:rPr>
              <w:t>2:55-3:00</w:t>
            </w:r>
          </w:p>
        </w:tc>
        <w:tc>
          <w:tcPr>
            <w:tcW w:w="121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403152"/>
                <w:sz w:val="24"/>
                <w:szCs w:val="24"/>
              </w:rPr>
              <w:t xml:space="preserve">Closing Circle: </w:t>
            </w:r>
            <w:r>
              <w:rPr>
                <w:rFonts w:cs="Century Gothic" w:ascii="Century Gothic" w:hAnsi="Century Gothic"/>
                <w:color w:val="403152"/>
                <w:sz w:val="24"/>
                <w:szCs w:val="24"/>
              </w:rPr>
              <w:t>Recall the day’s activities, acknowledging displays of caring interact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720"/>
      <w:pgBorders w:display="allPages" w:offsetFrom="page">
        <w:top w:val="thickThinSmallGap" w:sz="36" w:space="24" w:color="660066"/>
        <w:left w:val="thickThinSmallGap" w:sz="36" w:space="24" w:color="660066"/>
        <w:bottom w:val="thinThickSmallGap" w:sz="36" w:space="24" w:color="660066"/>
        <w:right w:val="thinThickSmallGap" w:sz="36" w:space="24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540"/>
      <w:jc w:val="center"/>
      <w:rPr/>
    </w:pPr>
    <w:r>
      <w:rPr>
        <w:rFonts w:cs="Century Gothic" w:ascii="Century Gothic" w:hAnsi="Century Gothic"/>
        <w:b/>
        <w:sz w:val="36"/>
      </w:rPr>
      <w:t>Room #1 Daily Schedule</w:t>
    </w:r>
  </w:p>
  <w:p>
    <w:pPr>
      <w:pStyle w:val="Header"/>
      <w:rPr>
        <w:rFonts w:ascii="Century Gothic" w:hAnsi="Century Gothic" w:cs="Century Gothic"/>
        <w:b/>
        <w:b/>
        <w:sz w:val="36"/>
      </w:rPr>
    </w:pPr>
    <w:r>
      <w:rPr>
        <w:rFonts w:cs="Century Gothic" w:ascii="Century Gothic" w:hAnsi="Century Gothic"/>
        <w:b/>
        <w:sz w:val="36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09:00Z</dcterms:created>
  <dc:creator>Tracey</dc:creator>
  <dc:description/>
  <cp:keywords/>
  <dc:language>en-US</dc:language>
  <cp:lastModifiedBy>Farida Asma</cp:lastModifiedBy>
  <cp:lastPrinted>2013-08-19T14:36:00Z</cp:lastPrinted>
  <dcterms:modified xsi:type="dcterms:W3CDTF">2014-09-12T18:09:00Z</dcterms:modified>
  <cp:revision>2</cp:revision>
  <dc:subject/>
  <dc:title/>
</cp:coreProperties>
</file>